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7973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852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78737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86912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9981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00609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280677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68420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34127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